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8/20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danie nr 1 – odśnieżanie i zwalczanie śliskości na ulicach powiatowych </w:t>
        <w:br/>
        <w:t>w Ropczycach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8/2019 – 60 dni</w:t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4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/20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dc:language>en-US</dc:language>
  <cp:lastModifiedBy>Marta Cesarz</cp:lastModifiedBy>
  <cp:lastPrinted>2016-10-17T16:53:00Z</cp:lastPrinted>
  <dcterms:modified xsi:type="dcterms:W3CDTF">2016-10-17T14:53:00Z</dcterms:modified>
  <cp:revision>6</cp:revision>
  <dc:subject/>
  <dc:title>ULICE M</dc:title>
</cp:coreProperties>
</file>